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Arial Unicode MS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Arial Unicode M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Arial Unicode MS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1-02-04T09:47:00Z</dcterms:modified>
  <cp:revision>22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</Properties>
</file>