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2 priedas </w:t>
      </w:r>
      <w:r>
        <w:rPr>
          <w:rFonts w:cs="Calibri" w:cstheme="minorHAnsi"/>
          <w:bCs/>
          <w:iCs/>
        </w:rPr>
        <w:t>Suvirinimo darbų sustabdymo aktas prie Suvirinimo darbų vykdymo bendrovės objektuose instrukcijo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SUVIRINIMO DARBŲ SUSTABDYMO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AKTA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  <w:t>202_m. __________mėn. __d.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3"/>
        <w:gridCol w:w="1162"/>
        <w:gridCol w:w="696"/>
        <w:gridCol w:w="1659"/>
        <w:gridCol w:w="1213"/>
        <w:gridCol w:w="1998"/>
        <w:gridCol w:w="152"/>
        <w:gridCol w:w="2535"/>
        <w:gridCol w:w="40"/>
      </w:tblGrid>
      <w:tr>
        <w:trPr>
          <w:trHeight w:val="296" w:hRule="atLeast"/>
        </w:trPr>
        <w:tc>
          <w:tcPr>
            <w:tcW w:w="17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Objektas:</w:t>
            </w:r>
          </w:p>
        </w:tc>
        <w:tc>
          <w:tcPr>
            <w:tcW w:w="8253" w:type="dxa"/>
            <w:gridSpan w:val="6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343" w:type="dxa"/>
            <w:gridSpan w:val="5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us vykdanti organizacija: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tojai: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ų pažeidimai: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Eil. Nr.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Pavadinima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Koks normatyvinis dokumentas pažeistas (pavadinimas, punkto Nr.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ĮPK atstovas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ĮPK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Aktą gavo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Vykdytojo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8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47689160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27"/>
      <w:gridCol w:w="6834"/>
    </w:tblGrid>
    <w:tr>
      <w:trPr>
        <w:trHeight w:val="699" w:hRule="atLeast"/>
      </w:trPr>
      <w:tc>
        <w:tcPr>
          <w:tcW w:w="3227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0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1951990" cy="762635"/>
                <wp:effectExtent l="0" t="0" r="0" b="0"/>
                <wp:docPr id="1" name="Picture 1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bCs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SUVIRINIMO DARBŲ VYKDYMO BENDROVĖS OBJEKTUOSE INSTRUKCIJA</w:t>
          </w:r>
        </w:p>
      </w:tc>
    </w:tr>
    <w:tr>
      <w:trPr>
        <w:trHeight w:val="546" w:hRule="atLeast"/>
      </w:trPr>
      <w:tc>
        <w:tcPr>
          <w:tcW w:w="3227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1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  <w:bookmarkEnd w:id="1"/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E551366A-13F7-45C4-9037-F3A810B8A5F0}"/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BA3640EA-CD12-47CF-BC0A-C14E28F19D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26</Words>
  <Characters>186</Characters>
  <CharactersWithSpaces>511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9:00Z</dcterms:created>
  <dc:creator>Jaunius JURGELIONIS</dc:creator>
  <dc:description/>
  <dc:language>en-US</dc:language>
  <cp:lastModifiedBy>Mantas Sabaliauskas</cp:lastModifiedBy>
  <cp:lastPrinted>2020-07-20T06:42:00Z</cp:lastPrinted>
  <dcterms:modified xsi:type="dcterms:W3CDTF">2022-07-08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