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t>TSD-1060, VPP-5683</w:t>
      </w:r>
    </w:p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Kraujagyslinių</w:t>
      </w:r>
      <w:r>
        <w:rPr>
          <w:b/>
          <w:bCs/>
          <w:sz w:val="22"/>
          <w:szCs w:val="22"/>
        </w:rPr>
        <w:t xml:space="preserve"> klipsų ir klipsavimo instrumentų techninė specifikacija</w:t>
      </w:r>
    </w:p>
    <w:p>
      <w:pPr>
        <w:pStyle w:val="Normal"/>
        <w:ind w:right="-238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417"/>
        <w:gridCol w:w="3579"/>
      </w:tblGrid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Eil.</w:t>
              <w:br/>
              <w:t xml:space="preserve"> N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ai, reikalaujamos parametrų reikšmė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cinis kiekis, vnt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ūlomos parametrų reikšmės</w:t>
            </w:r>
          </w:p>
        </w:tc>
      </w:tr>
      <w:tr>
        <w:trPr>
          <w:trHeight w:val="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lgalaikiam naudojimui („permanent“), smegenų kraujagyslių aneurizmoms skirti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tipas „Peter Lazic“, „Pernetzky“ (arba lygiavertis, kuomet klipsatorius įsistato į klipso vid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tipas „Peter Lazic“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1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ai turi būti pagaminti iš neferomagnetinio metalo (pavyzdžiui, titano), kad netrukdytų magnetinio rezonanso tyrimam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ai pagaminti iš titan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spaudžiamosios dalies darbinis paviršius atraumatinis,  apsaugantis nuo klipso nuslydim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o spaudžiamosios dalies darbinis paviršius atraumatini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apsaugantis nuo klipso nuslydim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pso suspaudimo jėga (1,3 – 1,8 N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1-1,77 N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3,7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lipso forma: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1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iesūs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74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1. 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2. Spaudžiančios dalies ilgis 7 mm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 Atsidarymo plotis 8 mm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75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1. 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2. Spaudžiančios dalies ilgis 9 mm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 Atsidarymo plotis 8,9 mm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2 ± 0,5 mm;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76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1. 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2. Spaudžiančios dalies ilgis 12 mm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 Atsidarymo plotis 10,2 mm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5 ± 0,5 mm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2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78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1. 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2. Spaudžiančios dalies ilgis 15 mm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 Atsidarymo plotis 12,2 mm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audžiančios dalies ilgis 18 ± 0,5 mm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3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79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1. 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2. Spaudžiančios dalies ilgis 18 mm;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 Atsidarymo plotis 13,3 mm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2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puslanki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4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nedideliu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8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5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nedideliu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8,9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į šoną nedideliu kampu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11 ± 0,5 mm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6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nedideliu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1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0,2 m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į šoną nedideliu kampu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15 ± 0,5 mm;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2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8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nedideliu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2,2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7 ± 0,5 mm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6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4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Stipriai lenktas į šoną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7,6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9 ± 0,5 mm;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5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Stipriai lenktas į šoną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8,4 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11 ± 0,5 mm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6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Stipriai lenktas į šoną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1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0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2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5 ± 0,5 mm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1,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8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Stipriai lenktas į šoną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1,4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3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lank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 (kablio formos)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2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Stipriai lenktas į šoną (kablio formos)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8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tipriai lenktas į šoną (kablio formos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2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Stipriai lenktas į šoną (kablio formos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7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tipriai lenktas į šoną (kablio formos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1 ± 0,5 m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25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Stipriai lenktas į šoną (kablio formos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1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8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4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kamp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2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8,4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į šoną 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8 ± 0,5 mm;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2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9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2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7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2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2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0,7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7,9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9,1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udžiančios dalies ilgis 10 ± 0,5 mm;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2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9,8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(L formos) į šoną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1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(L formos) į šoną 9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6,1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(L formos) į šoną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(L formos) į šoną 9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6,1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4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(L formos) į šoną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2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(L formos) į šoną 9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6,1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5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urtuvo (bayonet) formos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tuvo (bayonet) formos;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4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Durtuvo (bayonet) formo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9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urtuvo (bayonet) formos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1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5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Durtuvo (bayonet) formo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1,9 mm.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urtuvo (bayonet) formos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2 ± 0,5 mm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3,6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5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 Durtuvo (bayonet) formo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 Spaudžiančios dalies ilgis 12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Atsidarymo plotis  13,6 mm.</w:t>
            </w:r>
          </w:p>
          <w:p>
            <w:pPr>
              <w:pStyle w:val="Normal"/>
              <w:spacing w:lineRule="auto" w:line="276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5.6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 xml:space="preserve">Lenkti kampu (L formos) ir atvirkščiu puslankiu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kampu ir atvirkščiu puslankiu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,5 ± 0,5 mm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5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Lenktas kampu ir atvirkščiu puslankiu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6,8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kampu ir atvirkščiu puslankiu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5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Lenktas kampu ir atvirkščiu puslanki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7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5.7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kampu ne spaudžiančios dalies plokštumoje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7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ktas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8 ± 0,5 mm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4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40° kampu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8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8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7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kampu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2 ± 0,5 mm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76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4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2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0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8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Langiniai klipsai (lango diametras 3,5 ± 0,1 mm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4 ± 0,5 mm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59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4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8,4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6 ± 0,5 mm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4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0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6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9,4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.5 mm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6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8 ± 0,5 mm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1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7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2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8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 formos, lenktas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4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0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90° kampu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4,9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8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formos, lenktas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8 ± 0,5 mm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4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1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9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4,9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8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 formos, lenktas 9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4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62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90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4,9 mm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.5.9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Langiniai klipsai  (lango diametras 5,0 ± 0,1 mm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4 ± 0,5 mm;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3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4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9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6 ± 0,5 mm;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0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4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6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0,2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1,6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5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1,6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9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2 ± 0,5 mm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2,7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6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2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2,7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4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8,3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8 ± 0,5 mm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5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7,5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8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5.9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enktas į šoną 4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kamp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0 ± 0,5 mm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9,0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66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1.Lenktas į šoną 45°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10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9,0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galaikiam naudojimui („permanent“), smegenų kraujagyslių aneurizmoms skirti </w:t>
            </w:r>
            <w:r>
              <w:rPr>
                <w:b/>
                <w:i/>
                <w:sz w:val="22"/>
                <w:szCs w:val="22"/>
              </w:rPr>
              <w:t>mini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tipas „Peter Lazic“, „Pernetzky“ (arba lygiavertis, kuomet klipsatorius įsistato į klipso vid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o tipas „Peter Lazic“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1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ai turi būti pagaminti iš neferomagnetinio metalo (pavyzdžiui, titano), kad netrukdytų magnetinio rezonanso tyrimam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ai pagaminti titan</w:t>
            </w:r>
            <w:r>
              <w:rPr>
                <w:sz w:val="22"/>
                <w:szCs w:val="22"/>
                <w:lang w:val="en-US"/>
              </w:rPr>
              <w:t>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pso spaudžiamosios dalies darbinis paviršius atraumatinis,  apsaugantis nuo klipso nuslydim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o spaudžiamosios dalies darbinis paviršius atraumatini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apsaugantis nuo klipso nuslydim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>
          <w:trHeight w:val="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lipso suspaudimo jėga (1 – 1,1 N) ±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8 N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sz w:val="22"/>
              </w:rPr>
              <w:t>2.5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Klipso forma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3 ± 0,5 mm;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4,8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680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Spaudžiančios dalies ilgis 3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4,8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0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690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6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20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7,1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4 ± 0,5 mm;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5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1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Lenktas į šoną nedideliu kampu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4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5,9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2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6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1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Lenktas į šoną nedideliu kampu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6,3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3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2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Lenktas į šoną nedideliu kampu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7,3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4 ± 0,5 mm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5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1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ipriai lenktas į</w:t>
            </w:r>
            <w:r>
              <w:rPr>
                <w:sz w:val="22"/>
                <w:szCs w:val="22"/>
              </w:rPr>
              <w:t xml:space="preserve"> šoną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4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5,5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tipriai lenktas į šoną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5 ± 0,5 mm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5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2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ipriai lenktas į</w:t>
            </w:r>
            <w:r>
              <w:rPr>
                <w:sz w:val="22"/>
                <w:szCs w:val="22"/>
              </w:rPr>
              <w:t xml:space="preserve"> šoną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5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5,7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.5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Lenktas į šoną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6 ± 0,5 mm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7,1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71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nktas į</w:t>
            </w:r>
            <w:r>
              <w:rPr>
                <w:sz w:val="22"/>
                <w:szCs w:val="22"/>
              </w:rPr>
              <w:t xml:space="preserve"> šoną</w:t>
            </w:r>
            <w:r>
              <w:rPr>
                <w:sz w:val="22"/>
                <w:lang w:val="en-US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6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7,1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Laikinam („temporary“) smegenų kraujagyslių aneurizmų klipsavimui operacijos metu skirti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lipso tipas „Peter Lazic“, „Pernetzky“ (arba lygiavertis, kuomet klipsatorius įsistato į klipso vid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</w:rPr>
              <w:t>Klipso tipas „Peter Lazic“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1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>Klipsai turi būti pagaminti iš neferomagnetinio metalo (pavyzdžiui, titano), kad netrukdytų magnetinio rezonanso tyrimam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lipsai pagaminti iš titan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lipso spaudžiamosios dalies darbinis paviršius apsaugantis nuo klipso nuslydim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</w:rPr>
              <w:t>Klipso spaudžiamosios dalies darbinis paviršius apsaugantis nuo klipso nuslydimo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Žr. Katalogas.pdf 2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lipso suspaudimo jėga (0,7 – 1,08 N) ± 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8 - 1,08 N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5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Klipso forma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</w:rPr>
              <w:t>3.5.1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Tiesūs klipsa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5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8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250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8,9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5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Tiesus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Spaudžiančios dalies ilgis 15 ± 0,5 mm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darymo plotis ≥ 12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280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15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12,2 mm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</w:rPr>
              <w:t>3.5.2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Lenkti klipsai</w:t>
            </w:r>
          </w:p>
        </w:tc>
      </w:tr>
      <w:tr>
        <w:trPr>
          <w:trHeight w:val="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3.5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>
                <w:sz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>
                <w:sz w:val="22"/>
              </w:rPr>
              <w:t>Spaudžiančios dalies ilgis 9 ± 0,5 mm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>Atsidarymo plotis ≥ 8,9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25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Lenktas į šoną nedideliu kampu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Spaudžiančios dalies ilgis 9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8,9 mm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3.5.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>Lenktas į šoną nedideliu kamp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>Spaudžiančios dalies ilgis 11 ± 0,5 m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</w:rPr>
            </w:pPr>
            <w:r>
              <w:rPr>
                <w:sz w:val="22"/>
                <w:szCs w:val="22"/>
              </w:rPr>
              <w:t>Atsidarymo plotis ≥ 10,2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26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1.Lenktas į šoną nedideliu kampu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val="en-US"/>
              </w:rPr>
              <w:t>2.Spaudžiančios dalies ilgis 11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10,2 mm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</w:rPr>
              <w:t>3.5.3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urtuvo (bayonet) formos klipsai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</w:rPr>
              <w:t>3.5.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Durtuvo (bayonet) formos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2"/>
              </w:rPr>
              <w:t>Spaudžiančios dalies ilgis 7 ± 0,5 mm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Atsidarymo plotis ≥ 9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.248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Durtuvo (bayonet) formos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Spaudžiančios dalies ilgis 7 mm;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tsidarymo plotis  9,5 mm.</w:t>
            </w:r>
          </w:p>
          <w:p>
            <w:pPr>
              <w:pStyle w:val="Normal"/>
              <w:spacing w:lineRule="auto" w:line="276"/>
              <w:rPr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.5.4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enkti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dideliu </w:t>
            </w:r>
            <w:r>
              <w:rPr>
                <w:b/>
                <w:i/>
                <w:sz w:val="22"/>
                <w:szCs w:val="22"/>
              </w:rPr>
              <w:t xml:space="preserve">kampu </w:t>
            </w:r>
            <w:r>
              <w:rPr>
                <w:b/>
                <w:bCs/>
                <w:i/>
                <w:sz w:val="22"/>
                <w:szCs w:val="22"/>
              </w:rPr>
              <w:t>klipsai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rPr/>
            </w:pPr>
            <w:r>
              <w:rPr>
                <w:sz w:val="22"/>
              </w:rPr>
              <w:t>Stipriai lenktas ≥ 123° kampu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rPr/>
            </w:pPr>
            <w:r>
              <w:rPr>
                <w:sz w:val="22"/>
              </w:rPr>
              <w:t>Spaudžiamosios dalies ilgis 3 mm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rPr/>
            </w:pPr>
            <w:r>
              <w:rPr>
                <w:sz w:val="22"/>
              </w:rPr>
              <w:t xml:space="preserve">Atsidarymo plotis ≥ 3,8 mm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9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Stipriai lenktas  123° kampu; (180°-57°</w:t>
            </w:r>
            <w:r>
              <w:rPr>
                <w:sz w:val="22"/>
                <w:szCs w:val="22"/>
                <w:lang w:val="en-US"/>
              </w:rPr>
              <w:t>=123°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mosios dalies ilgis 3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3,8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deli klips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76"/>
              <w:rPr/>
            </w:pPr>
            <w:r>
              <w:rPr>
                <w:sz w:val="22"/>
              </w:rPr>
              <w:t>Tiesus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/>
              <w:rPr/>
            </w:pPr>
            <w:r>
              <w:rPr>
                <w:sz w:val="22"/>
              </w:rPr>
              <w:t>Spaudžiančios dalies ilgis 21 ± 0,5 mm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Atsidarymo plotis ≥ 13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.85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21 mm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3,5 mm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5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/>
            </w:pPr>
            <w:r>
              <w:rPr>
                <w:sz w:val="22"/>
              </w:rPr>
              <w:t>Tiesus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/>
            </w:pPr>
            <w:r>
              <w:rPr>
                <w:sz w:val="22"/>
              </w:rPr>
              <w:t>Spaudžiančios dalies ilgis 20 ± 0,5 mm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Atsidarymo plotis ≥ 13,5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859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Spaudžiančios dalies ilgis 2 mm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3,5 mm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Tiesus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Spaudžiančios dalies ilgis 25 ± 0,5 mm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Atsidarymo plotis ≥ 13,7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860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25 mm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3,7 mm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5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Tiesus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Spaudžiančios dalies ilgis 30 ± 0,5 mm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Atsidarymo plotis ≥ 16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86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30 mm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6 mm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5.5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Tiesus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jc w:val="both"/>
              <w:rPr/>
            </w:pPr>
            <w:r>
              <w:rPr>
                <w:sz w:val="22"/>
              </w:rPr>
              <w:t>Spaudžiančios dalies ilgis 25 ± 0,5 mm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Atsidarymo plotis ≥ 18,7 m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86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Tiesu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2.Spaudžiančios dalies ilgis 25 mm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Atsidarymo plotis  18,7 mm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4.</w:t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i/>
                <w:sz w:val="22"/>
              </w:rPr>
              <w:t>Klipsavimo instrumentai:</w:t>
            </w:r>
          </w:p>
        </w:tc>
      </w:tr>
      <w:tr>
        <w:trPr>
          <w:trHeight w:val="1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Klipsų aplikatorius su judančiu stiebu ir žnyplėm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45.441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Klipsų aplikatorius su judančiu stiebu ir žnyplėmis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Miniklipsų aplikatorius su judančiu stiebu ir žnyplėmi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.44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Klipsų aplikatorius su judančiu stiebu ir žnyplėmis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Žr. Katalogas.pdf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psl.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Index1"/>
        <w:rPr/>
      </w:pPr>
      <w:r>
        <w:rPr/>
        <w:t xml:space="preserve">Pastabos, papildomi reikalavimai: 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kamas tarpusavyje techniškai derinamų galvos smegenų kraujagyslių klipsų ir klipsų aplikatorių rinkinys, todėl šis pirkimas į atskiras pirkimo dalis neskaidomas. 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2"/>
          <w:szCs w:val="22"/>
        </w:rPr>
        <w:t>Būtina kartu su pasiūlymu pateikti originalų gamintojo katalogą, kuriame yra aprašyti konkursui siūlomi klipsai ir klipsavimo instrumentai.</w:t>
      </w:r>
    </w:p>
    <w:p>
      <w:pPr>
        <w:pStyle w:val="Normal"/>
        <w:numPr>
          <w:ilvl w:val="0"/>
          <w:numId w:val="5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ūtina siūlyti tik originalius, gamintojo kataloge nurodytus gaminius, nurodant jų kodus.</w:t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Siūlomi gaminiai turi būti </w:t>
      </w:r>
      <w:r>
        <w:rPr>
          <w:b/>
          <w:sz w:val="22"/>
          <w:szCs w:val="22"/>
          <w:lang w:val="en-US" w:eastAsia="en-US"/>
        </w:rPr>
        <w:t>žymimi CE ženklu (kartu su pasiūlymu konkursui privaloma pateikti žymėjimą CE ženklu patvirtinančio galiojiančio dokumento (CE sertifikato arba EB atitikties deklaracijos) kopiją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iešojo pirkimo komisijai pareikalavus, išbandymui turi  būti pateikti siūlomų prekių pavyzdžia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both"/>
        <w:rPr>
          <w:rStyle w:val="StrongEmphasis"/>
          <w:color w:val="000000"/>
          <w:sz w:val="22"/>
          <w:lang w:val="en-US" w:eastAsia="en-US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Style w:val="StrongEmphasis"/>
          <w:color w:val="000000"/>
          <w:sz w:val="22"/>
          <w:szCs w:val="22"/>
          <w:lang w:val="en-US" w:eastAsia="en-US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52z0">
    <w:name w:val="WW8Num5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969" w:leader="none"/>
      </w:tabs>
      <w:suppressAutoHyphens w:val="true"/>
      <w:spacing w:before="60" w:after="0"/>
    </w:pPr>
    <w:rPr>
      <w:sz w:val="22"/>
      <w:lang w:val="en-GB"/>
    </w:rPr>
  </w:style>
  <w:style w:type="paragraph" w:styleId="Index1">
    <w:name w:val="Index 1"/>
    <w:basedOn w:val="Normal"/>
    <w:next w:val="Normal"/>
    <w:pPr>
      <w:suppressAutoHyphens w:val="true"/>
      <w:spacing w:before="0" w:after="120"/>
      <w:ind w:left="238" w:hanging="380"/>
    </w:pPr>
    <w:rPr>
      <w:b/>
      <w:bCs/>
      <w:sz w:val="22"/>
      <w:szCs w:val="22"/>
    </w:rPr>
  </w:style>
  <w:style w:type="paragraph" w:styleId="BodyText3">
    <w:name w:val="Body Text 3"/>
    <w:basedOn w:val="Normal"/>
    <w:qFormat/>
    <w:pPr/>
    <w:rPr>
      <w:sz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26:00Z</dcterms:created>
  <dc:creator>irmina.bendinskaite</dc:creator>
  <dc:description/>
  <cp:keywords/>
  <dc:language>en-US</dc:language>
  <cp:lastModifiedBy>Ausra Principalmed</cp:lastModifiedBy>
  <cp:lastPrinted>2024-10-18T21:26:00Z</cp:lastPrinted>
  <dcterms:modified xsi:type="dcterms:W3CDTF">2024-12-10T12:23:00Z</dcterms:modified>
  <cp:revision>9</cp:revision>
  <dc:subject/>
  <dc:title>Specialieji reikalavimai „Peter Lazic“ arba „Pernetzky“ tipo (arba lygiaverčiams) galvos smegenų kraujagyslių klipsams – orien</dc:title>
</cp:coreProperties>
</file>