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SMUL Kauno klinikos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025-04-03 Nr. 4-035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iunčiama per CVP IS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ĖL PASIŪLYMO PAAIŠKINIMO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LSMUL Kauno klinikos vykdo atvirą konkursą (supaprastintą pirkimą) „Šaldikliai šviežiai šaldytai plazmai“, pirkimo Nr. 746000/266071 (toliau – Pirkimas), kuriame UAB „Asanmeda“ pateikė pasiūlymą ir yra Pirkimo dalyvė. Perkančiajai organizacijai nėra aišku, ar pasiūlymas atitinka techninės specifikacijos (4 priedo) 7 punkte nurodytą reikalavimą dėl šaldiklio ekrano, nes gamintojas nurodo, kad ekranas yra „touch screen“ ir gali būti įmontuotas pagal poreikį, o tiekėjas techninėje specifikacijoje nurodo: LCD ekranas &lt;...&gt;“ ir pateikia atžymas kartu su pasiūlymu pateiktame gamintojo dokumente Brošiūra „EMSAS Medical Cooling &amp; Heating Systems ultra low freezer series“ – 3 psl., kuriame nėra nurodyta, kad ekranas, kuris būtų montuojamas į siūlomą šaldiklį yra LCD, kaip ir tame pačiame gamintojo dokumente 6 psl., kuriame taip pat nėra nurodyta ekrano vaizdo plokštė. Perkančioji organizacija prašo paaiškinti pateiktą siūlomo parametro 7 punkto reikšmę, pateikti atžymas patvirtinančias siūlomo parametro reikšmę (pilna apimtimi) kartu su pasiūlymu pateiktuose atitiktį įrodinėjančiuose gamintojo dokumentuos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tsakydami paaiškiname, kad pasiūlymo techninės specifikacijos 7 punkte nurodyta siūlomo parametro reikšmė yra teisinga, nes ją patvirtina gamintojo dokumente - Brošiūra „EMSAS Medical Cooling &amp; Heating Systems ultra low freezer series“ pateikta informacija apie gamintojo komplektuojamą touch screen šaldiklio ekraną. Kaip pažymėta Brošiūros 3 psl., EF serijos šaldikliai komplektuojami su touch screen ekranu. Detalesnė informacija apie touch screen ekraną pateikta Brošiūros 5 ir 6 psl., kur nurodyta, kad komplektuojamas 5,5 inch touch screen ekranas, kurio ekrano technologija nurodyta brošiūros 2 psl. – 5,5 Touch </w:t>
      </w:r>
      <w:r>
        <w:rPr>
          <w:rFonts w:cs="Times New Roman" w:ascii="Times New Roman" w:hAnsi="Times New Roman"/>
          <w:b/>
          <w:sz w:val="24"/>
          <w:szCs w:val="24"/>
        </w:rPr>
        <w:t>Tft</w:t>
      </w:r>
      <w:r>
        <w:rPr>
          <w:rFonts w:cs="Times New Roman" w:ascii="Times New Roman" w:hAnsi="Times New Roman"/>
          <w:sz w:val="24"/>
          <w:szCs w:val="24"/>
        </w:rPr>
        <w:t xml:space="preserve"> Screen, tai yra, </w:t>
      </w:r>
      <w:r>
        <w:rPr>
          <w:rFonts w:cs="Times New Roman" w:ascii="Times New Roman" w:hAnsi="Times New Roman"/>
          <w:sz w:val="24"/>
          <w:szCs w:val="24"/>
          <w:u w:val="single"/>
        </w:rPr>
        <w:t>gamintojas EMSAS komplektuoja touch screen ekranus, kurių įstrižainė yra 5,5 colių, o ekrano technologija Tft.</w:t>
      </w:r>
      <w:r>
        <w:rPr>
          <w:rFonts w:cs="Times New Roman" w:ascii="Times New Roman" w:hAnsi="Times New Roman"/>
          <w:sz w:val="24"/>
          <w:szCs w:val="24"/>
        </w:rPr>
        <w:t xml:space="preserve"> Pažymėtina, kad Tft technologija arba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TFT (Thin-Film Transistor)</w:t>
      </w:r>
      <w:r>
        <w:rPr>
          <w:rFonts w:cs="Times New Roman" w:ascii="Times New Roman" w:hAnsi="Times New Roman"/>
          <w:sz w:val="24"/>
          <w:szCs w:val="24"/>
        </w:rPr>
        <w:t xml:space="preserve"> – tai plonųjų plėvelių tranzistorių technologija, naudojama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LCD ekranuose</w:t>
      </w:r>
      <w:r>
        <w:rPr>
          <w:rFonts w:cs="Times New Roman" w:ascii="Times New Roman" w:hAnsi="Times New Roman"/>
          <w:sz w:val="24"/>
          <w:szCs w:val="24"/>
        </w:rPr>
        <w:t xml:space="preserve">, siekiant pagerinti vaizdo kokybę, spalvų tikslumą ir reakcijos laiką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TFT ekranai yra </w:t>
      </w: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aktyviosios matricos LCD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ekranai</w:t>
      </w:r>
      <w:r>
        <w:rPr>
          <w:rFonts w:cs="Times New Roman" w:ascii="Times New Roman" w:hAnsi="Times New Roman"/>
          <w:sz w:val="24"/>
          <w:szCs w:val="24"/>
        </w:rPr>
        <w:t xml:space="preserve">, kur kiekvienas pikselis valdomas atskiru tranzistoriumi. Kiekvienas tranzistorius kontroliuoja pikselio šviesumą, leidžiant pasiekti: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Greitesnį reakcijos laiką</w:t>
      </w:r>
      <w:r>
        <w:rPr>
          <w:rFonts w:cs="Times New Roman" w:ascii="Times New Roman" w:hAnsi="Times New Roman"/>
          <w:sz w:val="24"/>
          <w:szCs w:val="24"/>
        </w:rPr>
        <w:t xml:space="preserve"> – vaizdas keičiasi sklandžiai, todėl tinka vaizdo žaidimams ir vaizdo įrašams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Ryškesnes spalvas</w:t>
      </w:r>
      <w:r>
        <w:rPr>
          <w:rFonts w:cs="Times New Roman" w:ascii="Times New Roman" w:hAnsi="Times New Roman"/>
          <w:sz w:val="24"/>
          <w:szCs w:val="24"/>
        </w:rPr>
        <w:t xml:space="preserve"> – kiekvienas pikselis gauna tikslų elektros impulsą, todėl vaizdas tampa sodresnis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Didelį kontrastą ir aiškumą</w:t>
      </w:r>
      <w:r>
        <w:rPr>
          <w:rFonts w:cs="Times New Roman" w:ascii="Times New Roman" w:hAnsi="Times New Roman"/>
          <w:sz w:val="24"/>
          <w:szCs w:val="24"/>
        </w:rPr>
        <w:t xml:space="preserve"> – ypač palyginus su senesnėmis LCD technologijomis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Kitaip tariant, TFT yra pagrindinė LCD technologijos dalis, leidžianti sukurti aukštos kokybės vaizdus su mažesnėmis energijos sąnaudomis. </w:t>
      </w:r>
      <w:r>
        <w:rPr>
          <w:rFonts w:cs="Times New Roman" w:ascii="Times New Roman" w:hAnsi="Times New Roman"/>
          <w:sz w:val="24"/>
          <w:szCs w:val="24"/>
        </w:rPr>
        <w:t>Todėl pasiūlymas pilnai atitinka techninės specifikacijos 7 punkto reikalavim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dama: Brošiūra su papildomomis atžymomi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garbiai,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Viešųjų pirkimų specialistė</w:t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6207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>Aušra Silickienė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ab/>
    </w:r>
  </w:p>
  <w:tbl>
    <w:tblPr>
      <w:tblW w:w="1062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1"/>
      <w:gridCol w:w="1276"/>
    </w:tblGrid>
    <w:tr>
      <w:trPr>
        <w:trHeight w:val="699" w:hRule="atLeast"/>
      </w:trPr>
      <w:tc>
        <w:tcPr>
          <w:tcW w:w="9351" w:type="dxa"/>
          <w:tcBorders/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UAB „Asanmeda“, V.A. Graičiūno g. 4, LT-02241 Vilnius, tel. (0) 52649696, el.paštas info@asanmeda.lt</w:t>
          </w:r>
        </w:p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Kodas 221906050, PVM mokėtojo kodas LT219060515, Lietuvos Respublikos Juridinių asmenų registras</w:t>
          </w:r>
        </w:p>
      </w:tc>
      <w:tc>
        <w:tcPr>
          <w:tcW w:w="1276" w:type="dxa"/>
          <w:tcBorders/>
        </w:tcPr>
        <w:p>
          <w:pPr>
            <w:pStyle w:val="Footer"/>
            <w:rPr>
              <w:sz w:val="20"/>
              <w:szCs w:val="20"/>
            </w:rPr>
          </w:pPr>
          <w:bookmarkStart w:id="0" w:name="_Hlk193719927"/>
          <w:r>
            <w:rPr>
              <w:rFonts w:eastAsia="Calibri"/>
              <w:sz w:val="20"/>
              <w:szCs w:val="20"/>
            </w:rPr>
            <w:object w:dxaOrig="4320" w:dyaOrig="43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9.65pt;height:34.55pt" filled="f" o:ole="">
                <v:imagedata r:id="rId2" o:title=""/>
              </v:shape>
              <o:OLEObject Type="Embed" ProgID="" ShapeID="ole_rId1" DrawAspect="Content" ObjectID="_1416182621" r:id="rId1"/>
            </w:object>
          </w:r>
          <w:bookmarkEnd w:id="0"/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28290" cy="602615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078" t="28346" r="11453" b="29528"/>
                  <a:stretch>
                    <a:fillRect/>
                  </a:stretch>
                </pic:blipFill>
                <pic:spPr bwMode="auto">
                  <a:xfrm>
                    <a:off x="0" y="0"/>
                    <a:ext cx="282829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lt-L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Gmail">
    <w:name w:val="gmail-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7:26:00Z</dcterms:created>
  <dc:creator>Marius Maliunas</dc:creator>
  <dc:description/>
  <cp:keywords/>
  <dc:language>en-US</dc:language>
  <cp:lastModifiedBy>Neringa Peleckienė</cp:lastModifiedBy>
  <cp:lastPrinted>2025-04-01T12:49:00Z</cp:lastPrinted>
  <dcterms:modified xsi:type="dcterms:W3CDTF">2025-05-27T07:26:00Z</dcterms:modified>
  <cp:revision>2</cp:revision>
  <dc:subject/>
  <dc:title>Lietuvos kariuomenės Depų tarnyba</dc:title>
</cp:coreProperties>
</file>