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TURINYS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SKYRIUS PUSLAPAS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1. BENDRASIS ĮVADAS……………………………………………………..1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1.1 PRATARMĖ………………………………………………………………..1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1.2 SAUGOS REIKALAVIMAI ………………………………..…………….1-2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1.3 UŽTIKRINIMAS …………………………………………………………..1-3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1.4 ATSARGUMO PRIEMONĖS ……………………………………………1-4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 GAMINIO ĮVADAS …………………………………………………………2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 1 NAUDOJIMAS ……………………………………………………………2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2 NUSTATYMO NAUDOJIMO APLINKA ………………………………...2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3 KONTRAINDIKACIJOS………………………………………………….. 2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4 STRUKTŪRINĖ SUDĖTIS……………………………………………….. 2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5 SIMBOLIAI …………………………………………………………..……..2-3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.6 ĮRENGINIO VEIKSMAI …………………………………………….……..2-4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3. FUNKCIJOS APRAŠYMAS …………………………………….………..3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3.1 BENDRAS FUNKCIJOS APRAŠYMAS………………………………. 3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3.2 APTEIKIMO PRINCIPAS ………………………………………………..3-1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3.3 DUOMENŲ RYŠIO SĄSAJA ……………………………………….…..3-2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3.4 INFORMACIJA APIE SIGNALAS IR SISTEMOS GEDIMUS ..……..3-3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4. MONTAVIMO IR KALIBRAVIMO TVARKA …………………..………..4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4.1 IŠPAKAVIMAS…………………………………………………………….. 4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4.2 MONTAVIMAS ………………………………………….………………..4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4.3 KALIBRAVIMO PROGRAMA …………………………………………..4-5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5. NUSTATYMAS IR NAUDOJIMAS ………………………….…………..5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5.1 VEIKIMAS ………………………………………………………………..5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5.2 ĮRENGINIO PASTATYMAS………………….……….……………….. 5-2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6. VALYMAS, DEZINFEKCIJA IR PRIEŽIŪRA …………………………..6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6.1 VALYMAS IR DEZINFEKCIJA ………………………….……………..6-1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6.2 PRIEŽIŪRA ………………………………………………………..……..6-2</w:t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6.3 BENDRASIS TRIKDŽIŲ ŠALINIMO VADOVAS ……………….……...6-3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left" w:pos="4180" w:leader="none"/>
        </w:tabs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A PRIEDAS: EMS INFORMACIJA I</w:t>
        <w:tab/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B PRIEDAS: KLINIKINIŲ TYRIMŲ REZULTATŲ ATASKAITA i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PASTABA: GAMINIO IŠVAIZDA GALI SKIRTIS NUO ŠIOJE INSTRUKCIJOJE PATEIKTOS, BET TAI NETURI ĮTAKOS GAMINIO GALIMYBĖMS. ATSIPRAŠOME, JEI TAI JUMS KELIA BĖD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680" w:right="680" w:gutter="0" w:header="680" w:top="736" w:footer="680" w:bottom="736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ba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eastAsia="Times New Roman"/>
        <w:kern w:val="0"/>
        <w:sz w:val="24"/>
        <w:lang w:val="en-US" w:eastAsia="ru-RU"/>
      </w:rPr>
    </w:pPr>
    <w:r>
      <w:rPr>
        <w:rFonts w:eastAsia="Times New Roman" w:cs="Arial Black" w:ascii="Arial Black" w:hAnsi="Arial Black"/>
        <w:color w:val="000000"/>
        <w:kern w:val="0"/>
        <w:sz w:val="18"/>
        <w:szCs w:val="18"/>
        <w:lang w:val="en-US" w:eastAsia="ru-RU"/>
      </w:rPr>
      <w:t>TRANSKUTANIN</w:t>
    </w:r>
    <w:r>
      <w:rPr>
        <w:rFonts w:eastAsia="Times New Roman" w:cs="Arial Black" w:ascii="Arial Black" w:hAnsi="Arial Black"/>
        <w:color w:val="000000"/>
        <w:kern w:val="0"/>
        <w:sz w:val="18"/>
        <w:szCs w:val="18"/>
        <w:lang w:val="lt-LT" w:eastAsia="ru-RU"/>
      </w:rPr>
      <w:t>IO BILIRUBINO MATUOKLIO VARTOTOJO VADOVAS</w:t>
    </w:r>
  </w:p>
  <w:p>
    <w:pPr>
      <w:pStyle w:val="Header"/>
      <w:pBdr>
        <w:bottom w:val="nil"/>
      </w:pBdr>
      <w:rPr>
        <w:rFonts w:eastAsia="Times New Roman"/>
        <w:kern w:val="0"/>
        <w:sz w:val="24"/>
        <w:szCs w:val="18"/>
        <w:lang w:val="en-US" w:eastAsia="ru-RU"/>
      </w:rPr>
    </w:pPr>
    <w:r>
      <w:rPr>
        <w:rFonts w:eastAsia="Times New Roman"/>
        <w:kern w:val="0"/>
        <w:sz w:val="24"/>
        <w:szCs w:val="18"/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eastAsia="Times New Roman"/>
        <w:kern w:val="0"/>
        <w:sz w:val="24"/>
        <w:lang w:val="en-US" w:eastAsia="ru-RU"/>
      </w:rPr>
    </w:pPr>
    <w:r>
      <w:rPr>
        <w:rFonts w:eastAsia="Times New Roman" w:cs="Arial Black" w:ascii="Arial Black" w:hAnsi="Arial Black"/>
        <w:color w:val="000000"/>
        <w:kern w:val="0"/>
        <w:sz w:val="18"/>
        <w:szCs w:val="18"/>
        <w:lang w:val="en-US" w:eastAsia="ru-RU"/>
      </w:rPr>
      <w:t>TRANSKUTANIN</w:t>
    </w:r>
    <w:r>
      <w:rPr>
        <w:rFonts w:eastAsia="Times New Roman" w:cs="Arial Black" w:ascii="Arial Black" w:hAnsi="Arial Black"/>
        <w:color w:val="000000"/>
        <w:kern w:val="0"/>
        <w:sz w:val="18"/>
        <w:szCs w:val="18"/>
        <w:lang w:val="lt-LT" w:eastAsia="ru-RU"/>
      </w:rPr>
      <w:t>IO BILIRUBINO MATUOKLIO VARTOTOJO VADOVAS</w:t>
    </w:r>
  </w:p>
  <w:p>
    <w:pPr>
      <w:pStyle w:val="Header"/>
      <w:pBdr>
        <w:bottom w:val="nil"/>
      </w:pBdr>
      <w:rPr>
        <w:rFonts w:eastAsia="Times New Roman"/>
        <w:kern w:val="0"/>
        <w:sz w:val="24"/>
        <w:szCs w:val="18"/>
        <w:lang w:val="en-US" w:eastAsia="ru-RU"/>
      </w:rPr>
    </w:pPr>
    <w:r>
      <w:rPr>
        <w:rFonts w:eastAsia="Times New Roman"/>
        <w:kern w:val="0"/>
        <w:sz w:val="24"/>
        <w:szCs w:val="18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0"/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5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38" w:hanging="838"/>
      <w:jc w:val="center"/>
      <w:outlineLvl w:val="6"/>
    </w:pPr>
    <w:rPr>
      <w:b/>
      <w:bCs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2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7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kern w:val="2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85"/>
    </w:pPr>
    <w:rPr>
      <w:b/>
      <w:bCs/>
      <w:caps/>
      <w:sz w:val="24"/>
    </w:rPr>
  </w:style>
  <w:style w:type="paragraph" w:styleId="Style7">
    <w:name w:val="Дата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8">
    <w:name w:val="Перечень рисунков"/>
    <w:basedOn w:val="Normal"/>
    <w:next w:val="Normal"/>
    <w:qFormat/>
    <w:pPr>
      <w:ind w:left="840" w:hanging="420"/>
    </w:pPr>
    <w:rPr/>
  </w:style>
  <w:style w:type="paragraph" w:styleId="3">
    <w:name w:val="Основной текст с отступом 3"/>
    <w:basedOn w:val="Normal"/>
    <w:qFormat/>
    <w:pPr>
      <w:ind w:firstLine="2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</w:pPr>
    <w:rPr>
      <w:sz w:val="24"/>
    </w:rPr>
  </w:style>
  <w:style w:type="paragraph" w:styleId="21">
    <w:name w:val="Основной текст 2"/>
    <w:basedOn w:val="Normal"/>
    <w:qFormat/>
    <w:pPr>
      <w:widowControl/>
      <w:jc w:val="left"/>
    </w:pPr>
    <w:rPr>
      <w:rFonts w:ascii="Arial Narrow" w:hAnsi="Arial Narrow" w:cs="Arial"/>
      <w:kern w:val="0"/>
      <w:sz w:val="24"/>
      <w:szCs w:val="20"/>
    </w:rPr>
  </w:style>
  <w:style w:type="paragraph" w:styleId="Style9">
    <w:name w:val="Обычный отступ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56:00Z</dcterms:created>
  <dc:creator>daiwei</dc:creator>
  <dc:description/>
  <cp:keywords/>
  <dc:language>en-US</dc:language>
  <cp:lastModifiedBy>Andzej Meditecha</cp:lastModifiedBy>
  <cp:lastPrinted>2018-04-02T14:27:00Z</cp:lastPrinted>
  <dcterms:modified xsi:type="dcterms:W3CDTF">2021-12-09T08:11:00Z</dcterms:modified>
  <cp:revision>37</cp:revision>
  <dc:subject/>
  <dc:title>EDITION/REVISION 3/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