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81705</wp:posOffset>
            </wp:positionH>
            <wp:positionV relativeFrom="paragraph">
              <wp:posOffset>-596265</wp:posOffset>
            </wp:positionV>
            <wp:extent cx="256222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Manometrai MHA, MHR, MDA, MDR </w:t>
      </w:r>
    </w:p>
    <w:p>
      <w:pPr>
        <w:pStyle w:val="Normal"/>
        <w:jc w:val="right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object w:dxaOrig="1650" w:dyaOrig="15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.25pt;margin-top:23.3pt;width:108pt;height:104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0005194" r:id="rId3"/>
        </w:object>
        <w:object w:dxaOrig="1650" w:dyaOrig="20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0.25pt;margin-top:23.3pt;width:104.8pt;height:129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17970231" r:id="rId5"/>
        </w:object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Aksialinis prijungimas </w:t>
        <w:tab/>
        <w:tab/>
        <w:t>Radialinis prijungimas</w:t>
      </w:r>
    </w:p>
    <w:p>
      <w:pPr>
        <w:pStyle w:val="Heading3"/>
        <w:rPr/>
      </w:pPr>
      <w:r>
        <w:rPr/>
        <w:t>MHA, MDA</w:t>
        <w:tab/>
        <w:tab/>
        <w:tab/>
        <w:tab/>
        <w:t>MHR, MDR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2"/>
        </w:rPr>
      </w:pPr>
      <w:r>
        <w:rPr>
          <w:sz w:val="22"/>
        </w:rPr>
        <w:t>Funkcija</w:t>
      </w:r>
    </w:p>
    <w:p>
      <w:pPr>
        <w:pStyle w:val="Normal"/>
        <w:rPr/>
      </w:pPr>
      <w:r>
        <w:rPr>
          <w:sz w:val="22"/>
          <w:lang w:val="lt-LT"/>
        </w:rPr>
        <w:t xml:space="preserve">Matavimo prietaisas su vamzdelio formos spyruokle skirtas dujinių ir skystų medžiagų matavimui, jeigu jos yra ne labai klampios ar linkusios kristalizuotis.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sz w:val="22"/>
        </w:rPr>
      </w:pPr>
      <w:r>
        <w:rPr>
          <w:sz w:val="22"/>
        </w:rPr>
        <w:t>Montav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 xml:space="preserve">Prietaisai turi būti montuojami tokioje pačioje padėtyje, kurioje jie buvo sureguliuoti. Slėgio matavimo prietaisai turi būti montuojami nedrebinant ir saugant nuo šalčio ir karščio.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b/>
          <w:sz w:val="22"/>
          <w:lang w:val="lt-LT"/>
        </w:rPr>
        <w:t xml:space="preserve">Atlikimas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Korpusas:</w:t>
        <w:tab/>
        <w:tab/>
        <w:t xml:space="preserve">50, 63, 80 mm korpuso skersmens iš ABS plastmasės, juodas; </w:t>
      </w:r>
    </w:p>
    <w:p>
      <w:pPr>
        <w:pStyle w:val="Normal"/>
        <w:ind w:left="1440" w:firstLine="720"/>
        <w:rPr>
          <w:sz w:val="22"/>
          <w:lang w:val="lt-LT"/>
        </w:rPr>
      </w:pPr>
      <w:r>
        <w:rPr>
          <w:sz w:val="22"/>
          <w:lang w:val="lt-LT"/>
        </w:rPr>
        <w:t>100 mm korpuso skersmens iš plieno su epoksidine danga, juodas.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 xml:space="preserve">Stiklas: </w:t>
        <w:tab/>
        <w:tab/>
        <w:tab/>
        <w:t>Akril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Prijungimas:</w:t>
        <w:tab/>
        <w:tab/>
        <w:t>Žalvaris MS 58, radialinis arba aksialini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Matuojantis kūnas:</w:t>
        <w:tab/>
        <w:t>Vamzdelio formos spyruoklė, varinė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Matuojantis prietasas:</w:t>
        <w:tab/>
        <w:t>Žalvaris, labai tikslu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Ciferblatas:</w:t>
        <w:tab/>
        <w:tab/>
        <w:t>Aliuminis, baltas, juodos padalos ir skaičiūs.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Tikslumas:</w:t>
        <w:tab/>
        <w:tab/>
        <w:t>Klasė 1,6.</w:t>
      </w:r>
    </w:p>
    <w:p>
      <w:pPr>
        <w:pStyle w:val="Normal"/>
        <w:rPr/>
      </w:pPr>
      <w:r>
        <w:rPr>
          <w:sz w:val="22"/>
          <w:lang w:val="lt-LT"/>
        </w:rPr>
        <w:t>Maks. temperatūra:</w:t>
        <w:tab/>
        <w:t xml:space="preserve">+ 80 </w:t>
      </w:r>
      <w:r>
        <w:rPr>
          <w:rFonts w:eastAsia="Symbol" w:cs="Symbol" w:ascii="Symbol" w:hAnsi="Symbol"/>
          <w:sz w:val="22"/>
          <w:lang w:val="lt-LT"/>
        </w:rPr>
        <w:t></w:t>
      </w:r>
      <w:r>
        <w:rPr>
          <w:sz w:val="22"/>
          <w:lang w:val="lt-LT"/>
        </w:rPr>
        <w:t>С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Matavimų ribos:</w:t>
        <w:tab/>
        <w:t xml:space="preserve">Žiūrėkite lentelę </w:t>
      </w:r>
    </w:p>
    <w:p>
      <w:pPr>
        <w:sectPr>
          <w:type w:val="continuous"/>
          <w:pgSz w:w="11906" w:h="16838"/>
          <w:pgMar w:left="1797" w:right="851" w:gutter="0" w:header="0" w:top="73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 w:eastAsia="en-US"/>
        </w:rPr>
      </w:pPr>
      <w:r>
        <w:rPr>
          <w:sz w:val="22"/>
          <w:lang w:val="lt-LT" w:eastAsia="en-US"/>
        </w:rPr>
        <w:object w:dxaOrig="3420" w:dyaOrig="35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9.85pt;margin-top:-4.1pt;width:165.8pt;height:165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93777357" r:id="rId7"/>
        </w:objec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1. Skalė</w:t>
      </w:r>
    </w:p>
    <w:p>
      <w:pPr>
        <w:pStyle w:val="Normal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2. Spyruoklinis vamzdelis </w:t>
      </w:r>
    </w:p>
    <w:p>
      <w:pPr>
        <w:pStyle w:val="Normal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3. Rodyklė</w:t>
      </w:r>
    </w:p>
    <w:p>
      <w:pPr>
        <w:pStyle w:val="Normal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>4. Krumplinis segmentas</w:t>
      </w:r>
    </w:p>
    <w:p>
      <w:pPr>
        <w:pStyle w:val="Normal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5. Spyruoklės sklendė </w:t>
      </w:r>
    </w:p>
    <w:p>
      <w:pPr>
        <w:pStyle w:val="Normal"/>
        <w:rPr>
          <w:rFonts w:ascii="Arial" w:hAnsi="Arial" w:cs="Arial"/>
          <w:sz w:val="20"/>
          <w:lang w:val="lt-LT"/>
        </w:rPr>
      </w:pPr>
      <w:r>
        <w:rPr>
          <w:rFonts w:cs="Arial" w:ascii="Arial" w:hAnsi="Arial"/>
          <w:sz w:val="20"/>
          <w:lang w:val="lt-LT"/>
        </w:rPr>
        <w:t xml:space="preserve">6. Trauklė </w:t>
      </w:r>
    </w:p>
    <w:p>
      <w:pPr>
        <w:pStyle w:val="Normal"/>
        <w:rPr>
          <w:sz w:val="22"/>
          <w:lang w:val="lt-LT"/>
        </w:rPr>
      </w:pPr>
      <w:r>
        <w:rPr>
          <w:rFonts w:cs="Arial" w:ascii="Arial" w:hAnsi="Arial"/>
          <w:sz w:val="20"/>
          <w:lang w:val="lt-LT"/>
        </w:rPr>
        <w:t xml:space="preserve">7. Prijungimas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sectPr>
          <w:type w:val="continuous"/>
          <w:pgSz w:w="11906" w:h="16838"/>
          <w:pgMar w:left="1797" w:right="851" w:gutter="0" w:header="0" w:top="737" w:footer="0" w:bottom="851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851"/>
        <w:gridCol w:w="1417"/>
        <w:gridCol w:w="12"/>
        <w:gridCol w:w="981"/>
        <w:gridCol w:w="992"/>
        <w:gridCol w:w="2126"/>
      </w:tblGrid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Tip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Artiku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Korpus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Skalė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Prijung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Pastabos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skersmuo, 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A 50/4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0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A 63/4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6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A 63/4x3/8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7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/8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A 80/4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1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A 80/4x REM 8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1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a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omplektuojamas REM 8/15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R 50/4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2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R 63/4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8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R 63/4x3/8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9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/8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R 80/4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0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R 80/4xRE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0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omplektuojamas REM 15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R 100/4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2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HR 100/4xRE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2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omplektuojamas REM 15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50/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0 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50/10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50/1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0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63/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6 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63/10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6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63/1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6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80/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1 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80/10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1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A 80/1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1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ak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50/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2 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50/10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2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50/1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2 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63/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8 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63/10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8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63/16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8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63/25x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18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 ra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80/6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0 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80/10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0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80/16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0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80/25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0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100/6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2 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100/10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2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DR 100/16x1/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2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 r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sectPr>
          <w:type w:val="continuous"/>
          <w:pgSz w:w="11906" w:h="16838"/>
          <w:pgMar w:left="1797" w:right="851" w:gutter="0" w:header="0" w:top="73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lang w:val="lt-LT"/>
        </w:rPr>
      </w:pPr>
      <w:r>
        <w:object w:dxaOrig="1349" w:dyaOrig="12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63.05pt;margin-top:3.35pt;width:67.5pt;height:6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18304424" r:id="rId9"/>
        </w:object>
      </w:r>
      <w:r>
        <w:rPr>
          <w:b/>
          <w:sz w:val="22"/>
          <w:lang w:val="lt-LT"/>
        </w:rPr>
        <w:t>Priedai: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 xml:space="preserve">REM automatinis uždaromasis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 xml:space="preserve">vožtuvas leidžia pakeisti manometrą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 xml:space="preserve">nenuleidžiant šildymo sistemos.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 xml:space="preserve">Manometrą išmontuojant vožtuvas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automatiškai užsidaro, montuojant – atsidaro.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sz w:val="22"/>
          <w:lang w:val="lt-LT"/>
        </w:rPr>
        <w:tab/>
      </w:r>
      <w:r>
        <w:rPr>
          <w:rFonts w:cs="Arial" w:ascii="Arial" w:hAnsi="Arial"/>
          <w:b/>
          <w:sz w:val="20"/>
          <w:lang w:val="lt-LT"/>
        </w:rPr>
        <w:t xml:space="preserve">REM </w:t>
      </w:r>
    </w:p>
    <w:p>
      <w:pPr>
        <w:sectPr>
          <w:type w:val="continuous"/>
          <w:pgSz w:w="11906" w:h="16838"/>
          <w:pgMar w:left="1797" w:right="851" w:gutter="0" w:header="0" w:top="737" w:footer="0" w:bottom="851"/>
          <w:cols w:num="2" w:space="12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lt-LT"/>
        </w:rPr>
      </w:pPr>
      <w:r>
        <w:rPr>
          <w:rFonts w:cs="Arial" w:ascii="Arial" w:hAnsi="Arial"/>
          <w:b/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 xml:space="preserve">Korpusas iš žalvario MS 58, plastmasinis ventilio įdėklas, sandarinimo žiedai iš NBR,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w:t>REM 10 SD – iš PTFE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399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851"/>
        <w:gridCol w:w="1417"/>
      </w:tblGrid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EM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9.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x1/4"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EM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9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/8"x3/8"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E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9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2"x1/2"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EM 8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9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/4"x1/2"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EM 10 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3 29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/8"x3/8"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UAB “Vilniaus Manfula”</w:t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Kuršių g. 2, Vilnius</w:t>
      </w:r>
    </w:p>
    <w:p>
      <w:pPr>
        <w:pStyle w:val="Normal"/>
        <w:jc w:val="center"/>
        <w:rPr>
          <w:sz w:val="22"/>
          <w:lang w:val="lt-LT"/>
        </w:rPr>
      </w:pPr>
      <w:r>
        <w:rPr>
          <w:b/>
          <w:sz w:val="22"/>
          <w:lang w:val="lt-LT"/>
        </w:rPr>
        <w:t>tel. /5/ 2151972, 2150117; faks.: /5/ 2150441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sectPr>
      <w:type w:val="continuous"/>
      <w:pgSz w:w="11906" w:h="16838"/>
      <w:pgMar w:left="1797" w:right="851" w:gutter="0" w:header="0" w:top="73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  <w:lang w:val="lt-LT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13:00Z</dcterms:created>
  <dc:creator>****</dc:creator>
  <dc:description/>
  <dc:language>en-US</dc:language>
  <cp:lastModifiedBy>laima.lisauskiene</cp:lastModifiedBy>
  <cp:lastPrinted>2004-10-07T17:51:00Z</cp:lastPrinted>
  <dcterms:modified xsi:type="dcterms:W3CDTF">2018-09-10T06:13:00Z</dcterms:modified>
  <cp:revision>2</cp:revision>
  <dc:subject/>
  <dc:title>MTR</dc:title>
</cp:coreProperties>
</file>